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м 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Николаевич!</w:t>
      </w:r>
    </w:p>
    <w:p>
      <w:pPr>
        <w:pStyle w:val="Normal"/>
        <w:rPr/>
      </w:pPr>
      <w:r>
        <w:rPr/>
        <w:t xml:space="preserve">Уже более 5 лет я читаю Ваш журнал «Русский Дом». Журнал прекрасный и действительно очень нужный. Он для тех, кто любит Россию. Покупаю журнал в Петербургском Соборе Владимирской иконы Божией Матери, прочитав его, передаю в библиотеку для того, чтобы как можно больше людей с ним познакомились. Таким образом о Вашем журнале узнают больше людей. </w:t>
      </w:r>
    </w:p>
    <w:p>
      <w:pPr>
        <w:pStyle w:val="Normal"/>
        <w:rPr/>
      </w:pPr>
      <w:r>
        <w:rPr/>
        <w:t>Хочу пожелать Вам лично и редакции журнала «Русский Дом» не сдаваться, биться за Россию, и Господь оценит Ваши стремления.</w:t>
      </w:r>
    </w:p>
    <w:p>
      <w:pPr>
        <w:pStyle w:val="Normal"/>
        <w:rPr/>
      </w:pPr>
      <w:r>
        <w:rPr/>
        <w:t>Храни Вас всех Господь!</w:t>
      </w:r>
    </w:p>
    <w:p>
      <w:pPr>
        <w:pStyle w:val="Normal"/>
        <w:rPr/>
      </w:pPr>
      <w:r>
        <w:rPr/>
        <w:t>Александр Владимирович Кубышкин, 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  <w:br/>
        <w:t>Бог с 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каждого бывают моменты радости и грусти. Переживать неприятности, житейские проблемы куда тяжелее. Тем не менее всё, что происходит с нами, должно принимать стойко, всегда помнить: всё, что ни делается, делается к лучшему. Так угодно Господу Богу</w:t>
      </w:r>
    </w:p>
    <w:p>
      <w:pPr>
        <w:pStyle w:val="Normal"/>
        <w:rPr/>
      </w:pPr>
      <w:r>
        <w:rPr/>
        <w:t xml:space="preserve"> </w:t>
      </w:r>
      <w:r>
        <w:rPr/>
        <w:t>Стоял май…Весна, а у меня ужасное настроение. Тягостные переживания не оставляли ни на секунду, казалось даже, что жизнь более невозможна. Не знала я тогда, что окажусь на волосок от смерти и чудом останусь жива...</w:t>
      </w:r>
    </w:p>
    <w:p>
      <w:pPr>
        <w:pStyle w:val="Normal"/>
        <w:rPr/>
      </w:pPr>
      <w:r>
        <w:rPr/>
        <w:t>Я ехала на занятия. Села на маршрутку, которая довозила меня чуть не до самых дверей университета. Сойдя, посмотрела на часы: 12.55, – какое-то странное предчувствие кольнуло меня... Оставалось перейти по пешеходной «зебре», и я сосредоточилась на дороге. Когда до  тротуара было буквально пять метров, светофор замигал, машины рванули с места. Через несколько секунд я почувствовала удар, затем ещё и ещё...</w:t>
      </w:r>
    </w:p>
    <w:p>
      <w:pPr>
        <w:pStyle w:val="Normal"/>
        <w:rPr/>
      </w:pPr>
      <w:r>
        <w:rPr/>
        <w:t xml:space="preserve">Я словно оказалась на облаках, мною овладели умиротворение и одухотворённость, я испытала блаженство, какое, кажется, невозможно испытать на Земле. Удивительно, но никакой боли не почувствовала. Было ощущение, что меня нежно, с отцовской заботой положили на асфальт. Я даже не почувствовала ударов. </w:t>
      </w:r>
    </w:p>
    <w:p>
      <w:pPr>
        <w:pStyle w:val="Normal"/>
        <w:rPr/>
      </w:pPr>
      <w:r>
        <w:rPr/>
        <w:t xml:space="preserve">Потом, уже выздоровев, я поинтересовалась у батюшки, что же это было? Улыбаясь, он ответил: «Это тебя Ангел на руках нёс!». Я не могла поверить, нарадоваться, что это чудо, проявление Божественной благодати случилось именно со мной! И действительно, я всегда ношу крестик и кулон с изображением Ангела-Хранителя! </w:t>
      </w:r>
    </w:p>
    <w:p>
      <w:pPr>
        <w:pStyle w:val="Normal"/>
        <w:rPr/>
      </w:pPr>
      <w:r>
        <w:rPr/>
        <w:t>Чудеса на этом не закончились. Врачи удивлялись: после сильного удара остались незначительные ранения, можно сказать ссадины. Даже рёбра были целы.</w:t>
      </w:r>
    </w:p>
    <w:p>
      <w:pPr>
        <w:pStyle w:val="Normal"/>
        <w:rPr/>
      </w:pPr>
      <w:r>
        <w:rPr/>
        <w:t>Я нисколько не жалею о случившемся. В больнице я встретила много хороших людей, которые помогли мне взглянуть на мир по-другому. Они заботились обо мне, хотя сами находились в достаточно тяжёлом состоянии. Уезжала из больницы со слезами, я бесконечно благодарна всем, кто меня поддержал, за доброту. Огромное спасибо вам за отзывчивость, поддержку и ласковое слово! Минуты, проведённые в больнице, помогли мне переосмыслить жизнь, понять её ценность. Мне сказали, что я повзрослела: изменились взгляд, лицо…</w:t>
      </w:r>
    </w:p>
    <w:p>
      <w:pPr>
        <w:pStyle w:val="Normal"/>
        <w:rPr/>
      </w:pPr>
      <w:r>
        <w:rPr/>
        <w:t>Я благодарна Господу Богу, что Он позволил мне испытать на себе Божественную благодать, ее охраняющую и всё покрывающую силу!</w:t>
      </w:r>
    </w:p>
    <w:p>
      <w:pPr>
        <w:pStyle w:val="Normal"/>
        <w:rPr/>
      </w:pPr>
      <w:r>
        <w:rPr/>
        <w:t>Раба Божия Мария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Здравствуйте, уважаемая редакция «Русского Дома»!</w:t>
      </w:r>
    </w:p>
    <w:p>
      <w:pPr>
        <w:pStyle w:val="Normal"/>
        <w:rPr/>
      </w:pPr>
      <w:r>
        <w:rPr/>
        <w:t>Спешу поблагодарить Вас за присланные журналы «Русский Дом».</w:t>
      </w:r>
    </w:p>
    <w:p>
      <w:pPr>
        <w:pStyle w:val="Normal"/>
        <w:rPr/>
      </w:pPr>
      <w:r>
        <w:rPr/>
        <w:t>Присоединяю свой голос за преподавание предмета «Основы православной культуры» в российских школах, потому что медлить сейчас – преступление, за которое рано или поздно все мы понесём наказание. Именно взрослые окажутся виновными, если будем невнимательны к словам Христа: «...Кто соблазнит одного из малых сих, верующих в Меня, тому лучше было бы, если бы повесили ему мельничный жернов на шею и потопили его во глубине морской» (Мф. 18, 6). Не помешало бы, думаю, господам Швыдкому и Фурсенко узнать (если не знают), что утопленнику с мельничным жерновом на шее оказывается лучше, чем тому, кто «... соблазнит одного из малых сих, верующих в Меня»... Неужели эти слова Христа не действуют на сердца их, или может быть, у них уже нет сердца, способного любить своих ближних?</w:t>
      </w:r>
    </w:p>
    <w:p>
      <w:pPr>
        <w:pStyle w:val="Normal"/>
        <w:rPr/>
      </w:pPr>
      <w:r>
        <w:rPr/>
        <w:t xml:space="preserve">Я понимаю, что я грешен, но глядя в глаза конопатой девчушки с обложки одного из номеров журнала, будто слышу её слова: «Заступись, не дай меня в обиду!». Вот, как могу – заступаюсь. Может быть, мои слова повлияют на нынешних министров? </w:t>
      </w:r>
    </w:p>
    <w:p>
      <w:pPr>
        <w:pStyle w:val="Normal"/>
        <w:rPr/>
      </w:pPr>
      <w:r>
        <w:rPr/>
        <w:t>Да хранит Вас Господь Бог!</w:t>
      </w:r>
    </w:p>
    <w:p>
      <w:pPr>
        <w:pStyle w:val="Normal"/>
        <w:rPr>
          <w:lang w:val="en-US"/>
        </w:rPr>
      </w:pPr>
      <w:r>
        <w:rPr/>
        <w:t>Раб Божий Вячеслав СПИРИН, г. Костром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Дорогой Александр Николаевич, я постоянно покупаю «Русский Дом» в нашем храме. Это единственное периодическое издание в моей жизни, в котором я читаю передовицу, каждое слово.</w:t>
      </w:r>
    </w:p>
    <w:p>
      <w:pPr>
        <w:pStyle w:val="Normal"/>
        <w:rPr/>
      </w:pPr>
      <w:r>
        <w:rPr/>
        <w:t>Моя мама (отец умер давно, а мама – 21 января в 2006 году) журнал не могла читать – мелкий шрифт. Но как же она любила телепередачу «РД»! Если бы Вы видели, как обстоятельно она усаживалась перед телевизором (мы его включали только в этот час), как отвечала на Ваше приветствие, клала крестное знамение перед иконой Сергия Радонежского, когда показывали сюжеты из церковной жизни (она была глубоко верующим человеком).</w:t>
      </w:r>
    </w:p>
    <w:p>
      <w:pPr>
        <w:pStyle w:val="Normal"/>
        <w:rPr/>
      </w:pPr>
      <w:r>
        <w:rPr/>
        <w:t>Отец наш был военным, всю войну прошёл, а мама вырастила четверых детей, и они с отцом дали всем нам высшее образование.</w:t>
      </w:r>
    </w:p>
    <w:p>
      <w:pPr>
        <w:pStyle w:val="Normal"/>
        <w:rPr/>
      </w:pPr>
      <w:r>
        <w:rPr/>
        <w:t>Мама наша родом из семьи потомственных священнослужителей по обеим родственным линиям. Её отца, П.А. Иорданского, протоиерея, и её крёстного, родного брата её мамы М.В. Бельского, протоиерея, расстреляли в 1937 г. в Нижнем Новгороде. Сейчас они оба – на иконе собора Нижегородских новомучеников.</w:t>
      </w:r>
    </w:p>
    <w:p>
      <w:pPr>
        <w:pStyle w:val="Normal"/>
        <w:rPr>
          <w:lang w:val="en-US"/>
        </w:rPr>
      </w:pPr>
      <w:r>
        <w:rPr/>
        <w:t>Галина Николаевна ГРИГОРЬЯН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Здравствуйте!</w:t>
      </w:r>
    </w:p>
    <w:p>
      <w:pPr>
        <w:pStyle w:val="Normal"/>
        <w:rPr/>
      </w:pPr>
      <w:r>
        <w:rPr/>
        <w:t>Пишет вам многолетний читатель. Не могу не поблагодарить редакцию за работу на благо Церкви и Народа. На страницах журнала «Русский Дом» поднимаются многие острые проблемы, в том числе и нравственные. Хочу поделиться своими соображениями по теме, имеющей непосредственное отношение ко мне.</w:t>
      </w:r>
    </w:p>
    <w:p>
      <w:pPr>
        <w:pStyle w:val="Normal"/>
        <w:rPr/>
      </w:pPr>
      <w:r>
        <w:rPr/>
        <w:t>Я с огромным уважением отношусь к русским женщинам, жёнам и матерям.</w:t>
      </w:r>
    </w:p>
    <w:p>
      <w:pPr>
        <w:pStyle w:val="Normal"/>
        <w:rPr/>
      </w:pPr>
      <w:r>
        <w:rPr/>
        <w:t xml:space="preserve">Падение нравственности, отрыв от традиционных православных устоев, культ стяжательства привёл к тяжёлой демографической, а главное – нравственной ситуации. Семьи распадаются, и уже не редкость – сироты (при живых-то родителях!). Считаю, что в этой трагедии главная вина лежит на нас, русских мужиках. Много семей распалось из-за нашего пьянства. </w:t>
      </w:r>
    </w:p>
    <w:p>
      <w:pPr>
        <w:pStyle w:val="Normal"/>
        <w:rPr/>
      </w:pPr>
      <w:r>
        <w:rPr/>
        <w:t xml:space="preserve">К сожалению, существует и другой аспект этой проблемы: тысячи женщин под влиянием культа денег, феминизма и пр. оставили семьи и стали вкушать «прелести» свободной любви, а попросту блуда, презирая бывших мужей (рабочих, инженеров, военных, отнюдь не лентяев или алкоголиков), не сумевших достичь «успеха любой ценой». </w:t>
      </w:r>
    </w:p>
    <w:p>
      <w:pPr>
        <w:pStyle w:val="Normal"/>
        <w:rPr/>
      </w:pPr>
      <w:r>
        <w:rPr/>
        <w:t>Согласно православному вероучению, семья – это «малая» церковь, где отец подобен священнику, мать – диакону, а дети – пастве, прихожанам, чадам духовным. В ситуации, когда диакон вдруг стал безбожником, возможно ли прерывание общения и окормления священником своих чад в «большой» Церкви?</w:t>
      </w:r>
    </w:p>
    <w:p>
      <w:pPr>
        <w:pStyle w:val="Normal"/>
        <w:rPr/>
      </w:pPr>
      <w:r>
        <w:rPr/>
        <w:t xml:space="preserve">Я молю Бога, чтобы семьи не распадались, но если всё же случился развод, то общественность и слуги закона должны лишиться предвзятости и судить каждого из супругов по делам. Честно, а не по принципу «мать всегда права». Мужчина, при условии, что он работает, не имеет проблем с законом, алкоголем, наркотиками, должен иметь право усыновлять детей. </w:t>
      </w:r>
    </w:p>
    <w:p>
      <w:pPr>
        <w:pStyle w:val="Normal"/>
        <w:rPr/>
      </w:pPr>
      <w:r>
        <w:rPr/>
        <w:t>Хотелось, чтобы нашёлся настоятель монастыря или сельский батюшка, который смог бы пригласить на 1-2 недели потрудиться во Славу Божию к себе в приход отцов, разлучённых с детьми и страдающих от этого, помог бы Божиим словом разогнать уныние и скорбь.</w:t>
      </w:r>
    </w:p>
    <w:p>
      <w:pPr>
        <w:pStyle w:val="Normal"/>
        <w:rPr/>
      </w:pPr>
      <w:r>
        <w:rPr/>
        <w:t>Храни вас всех Господь!</w:t>
      </w:r>
    </w:p>
    <w:p>
      <w:pPr>
        <w:pStyle w:val="Normal"/>
        <w:rPr>
          <w:lang w:val="en-US"/>
        </w:rPr>
      </w:pPr>
      <w:r>
        <w:rPr/>
        <w:t>Игорь Васильевич САМОЙЛЕНКО, г. Ступино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Я знакома с Вашим изданием всего два года, но успела заметить, что темы, поднятые на страницах «Русского дома», расширяют взгляд читателей на общественную, политическую и духовную жизнь в нашей стране. </w:t>
      </w:r>
    </w:p>
    <w:p>
      <w:pPr>
        <w:pStyle w:val="Normal"/>
        <w:rPr/>
      </w:pPr>
      <w:r>
        <w:rPr/>
        <w:t xml:space="preserve">В вопросах целостности семьи я полностью на стороне Церкви и разделяю мнение Александра Николаевича Крутова. Он объясняет проблемы брака и акцентирует внимание на эгоизме, преобладающем в современной семье. Нельзя не отметить роль современной медицины, которая много говорит о физических недугах, мешающих деторождению, но совершенно не касается проблем нравственности, потому и результаты невелики. Акушерство не должно игнорировать позицию Православной Церкви по отношению к деторождению. </w:t>
      </w:r>
    </w:p>
    <w:p>
      <w:pPr>
        <w:pStyle w:val="Normal"/>
        <w:rPr/>
      </w:pPr>
      <w:r>
        <w:rPr/>
        <w:t xml:space="preserve">К вопросу о подрастающем поколении. Хотелось, чтобы повсеместно в школьную программу был введён предмет «Основы Православной культуры». Воспитание молодёжи с раннего детского возраста должно иметь глубокую нравственную направленность и стать основой всей дальнейшей духовной жизни человека. </w:t>
      </w:r>
    </w:p>
    <w:p>
      <w:pPr>
        <w:pStyle w:val="Normal"/>
        <w:rPr/>
      </w:pPr>
      <w:r>
        <w:rPr/>
        <w:t xml:space="preserve">Коснусь темы финансового положения нашего народа, для многих больной и животрепещущей. Старая атеистическая идеология, объединявшая людей на основе бедного равенства, заменена пропагандой накопительства и стремления к материальному благополучию. Произошло резкое разделение общества на богатых и бедных. Но материальный достаток не может испортить человека, если к нему относиться с библейской мудростью. Есть замечательные слова: «Когда богатство умножается, не прилагайте к нему сердца» (Пс. 61. 11). Если стяжание становится для человека или народа смыслом жизни, сочетается с жестокостью, несправедливостью, гордыней и глухотой, оборачивается страданиями ближнего – это является греховным. Но и бедность может стать сильным искушением для человека, озлобить его, ввергнуть в глубину отчаянья и даже подтолкнуть на преступный путь. Для преодоления бедности нам необходимо построить этически ориентированную экономику и отладить систему социальной ответственности. </w:t>
      </w:r>
    </w:p>
    <w:p>
      <w:pPr>
        <w:pStyle w:val="Normal"/>
        <w:rPr/>
      </w:pPr>
      <w:r>
        <w:rPr/>
        <w:t>Желаю главному редактору «Русского Дома» Александру Николаевичу Крутову и коллективу редакции продолжать столь нужную читателям работу, прославляя Родину, Русскую Церковь и Православную Веру.</w:t>
      </w:r>
    </w:p>
    <w:p>
      <w:pPr>
        <w:pStyle w:val="Normal"/>
        <w:rPr/>
      </w:pPr>
      <w:r>
        <w:rPr/>
        <w:t>Да хранит вас Господь.</w:t>
      </w:r>
    </w:p>
    <w:p>
      <w:pPr>
        <w:pStyle w:val="Normal"/>
        <w:rPr/>
      </w:pPr>
      <w:r>
        <w:rPr/>
        <w:t>С уважением, Татьяна Михайловна ШАРАФУТДИНОВ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Уважаемая редак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назад в доме одного священника я взял в руки журнал «Русский Дом», прочёл несколько номеров и был не просто поражён, но потрясён. Ничего подобного за всю мою жизнь читать мне не приходилось. Не только глубина содержания публикуемых материалов, но и стиль повествования практически всех публикаций – великолепны.</w:t>
      </w:r>
    </w:p>
    <w:p>
      <w:pPr>
        <w:pStyle w:val="Normal"/>
        <w:rPr/>
      </w:pPr>
      <w:r>
        <w:rPr/>
        <w:t xml:space="preserve">Удивительно и то, что журнал доходит до читателя так быстро: уже в середине месяца он – в наших руках. Совершенно естественно, что я «не отрываясь» прочитываю номер за день-два, хотя и обременён многими заботами. </w:t>
      </w:r>
    </w:p>
    <w:p>
      <w:pPr>
        <w:pStyle w:val="Normal"/>
        <w:rPr/>
      </w:pPr>
      <w:r>
        <w:rPr/>
        <w:t>Моё поколение, да и Ваше тоже, воспитывались на бесовском учении, направленном на разрушение нравственности людей, её первоосновы – Закона Божия. Слуги дьявола в личине «вождей» во многом преуспели, но душа человека, по природе христианка – стремится к добродетели и любви.</w:t>
      </w:r>
    </w:p>
    <w:p>
      <w:pPr>
        <w:pStyle w:val="Normal"/>
        <w:rPr/>
      </w:pPr>
      <w:r>
        <w:rPr/>
        <w:t xml:space="preserve">Я с большим интересом прочёл статью Сергея Петровича Пыхтина об Императоре Александре </w:t>
      </w:r>
      <w:r>
        <w:rPr>
          <w:lang w:val="en-US"/>
        </w:rPr>
        <w:t>III</w:t>
      </w:r>
      <w:r>
        <w:rPr/>
        <w:t xml:space="preserve">. Удивительно, сколь прогрессивным, добродетельным, истинным Отцом нации был этот человек! Приходится признать, что в последующем  такого руководителя Россия уже не имела. Именно ему она обязана своим процветанием в конце </w:t>
      </w:r>
      <w:r>
        <w:rPr>
          <w:lang w:val="en-US"/>
        </w:rPr>
        <w:t>XIX</w:t>
      </w:r>
      <w:r>
        <w:rPr/>
        <w:t>, начале ХХ столетий!</w:t>
      </w:r>
    </w:p>
    <w:p>
      <w:pPr>
        <w:pStyle w:val="Normal"/>
        <w:rPr/>
      </w:pPr>
      <w:r>
        <w:rPr/>
        <w:t>Александр Николаевич, Вы рассказали о попытке разобраться с еврейским вопросом в стране и о том, что Вам при этом пришлось пережить. Неудивительно, что они подняли такой вой. Это их давнишняя тактика. Ведь они на всех «перекрёстках» вопят о том, что именно они, бедные, понесли самые тяжкие потери в период Второй мировой войны, поэтому их нужно всем жалеть и пестовать. Еврейство вообще, и в России особенно, требует пристального внимания и изучения. В этом плане следовало бы задуматься: что же такое было в России под названием пролетарской революции? Если её совершил российский пролетариат, то почему в первом правительстве оказался только один русский, два – неопределённой национальности, а все остальные – евреи? И почему для её совершения из США приезжала большая группа евреев? (Кстати, этот вопрос рассматривался в 1919 г. и правительством США).</w:t>
      </w:r>
    </w:p>
    <w:p>
      <w:pPr>
        <w:pStyle w:val="Normal"/>
        <w:rPr/>
      </w:pPr>
      <w:r>
        <w:rPr/>
        <w:t>Хорошо, что «Русский Дом» рассказывает о вере Православной и государственности российской.</w:t>
      </w:r>
    </w:p>
    <w:p>
      <w:pPr>
        <w:pStyle w:val="Normal"/>
        <w:rPr/>
      </w:pPr>
      <w:r>
        <w:rPr/>
        <w:t>Александр Николаевич, этим письмом я хотел выразить Вам мою благодарность за Ваше служение великому делу спасения государственности российской, защите русского народа, который по доброте своей расплодил у себя всякую нечисть, уже угрожающую и существованию нашему.</w:t>
      </w:r>
    </w:p>
    <w:p>
      <w:pPr>
        <w:pStyle w:val="Normal"/>
        <w:rPr/>
      </w:pPr>
      <w:r>
        <w:rPr/>
        <w:t>Огромная благодарность Вам и за всемерное укрепление среди народа веры Православной. Я верю, что Господь придёт нам на помощь!</w:t>
      </w:r>
    </w:p>
    <w:p>
      <w:pPr>
        <w:pStyle w:val="Normal"/>
        <w:rPr/>
      </w:pPr>
      <w:r>
        <w:rPr/>
        <w:t>Михаил Яковлевич ЯКОВЕНКО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Здравствуйте, уважаемая редакция журнала «Русский Дом»!</w:t>
      </w:r>
    </w:p>
    <w:p>
      <w:pPr>
        <w:pStyle w:val="Normal"/>
        <w:rPr/>
      </w:pPr>
      <w:r>
        <w:rPr/>
        <w:t xml:space="preserve">К вам обращается студентка факультета журналистики Института гуманитарного образования. От всей души хочу поблагодарить сотрудников редакции «Русский Дом» за чрезвычайно важную и необходимую работу. Я стараюсь прочитывать каждый номер вашего журнала хотя бы в интернет-версии, потому что, к сожалению, в продаже его не везде можно найти. «Русский Дом», на мой взгляд, не только интересный и познавательный, но и существенно отличающийся от множества современных изданий журнал. Только здесь найдёшь тёплые слова о России, русском национальном характере, возрождении нашей страны. Чувствуется искренний интерес авторов к героической истории России и происходящим в её жизни событиям. Журнал будит патриотические чувства, гордость за родную историю, он затрагивает в душе что-то единственно важное, незаменимое для русского человека. После прочтения каждого номера вновь обретаешь желание жить, веру в возрождение Родины и готовность вынести ради неё любые страдания, встав на её защиту. Современное телевидение и пресса редко говорят о патриотизме, столь необходимом для воспитания молодёжи. А те немногие СМИ, которые пытаются работать на пользу Отчизны и верят в её силы, почему-то имеют малые тиражи, они почти нигде не продаются, их не поддерживает правительство – хотя должно было бы. </w:t>
      </w:r>
    </w:p>
    <w:p>
      <w:pPr>
        <w:pStyle w:val="Normal"/>
        <w:rPr/>
      </w:pPr>
      <w:r>
        <w:rPr/>
        <w:t xml:space="preserve">В институте, где я учусь, было предложено задание: разработать собственную концепцию издания, которого, по мнению студентов, не хватает сегодняшней прессе. Я подготовила концепцию издания патриотического, где были бы рубрики, посвящённые русской культуре, литературе, отечественной истории, объективные новости о жизни России; предлагалось наладить живое общение – чтобы читатели делились своими мыслями. Особое внимание я уделила вопросам национального самосознания и образования, поиску положительных примеров во всех сферах общественной жизни. Но столкнулась с непониманием. Сокурсники и преподаватели посчитали мои взгляды наивными, а концепцию – невозможной для претворения в жизнь. Мне пришлось переписать свою работу и остановиться на издании о… путешествиях. Но я и здесь сделала акцент на познании России. Именно тогда и задалась вопросом: неужели никому не нужны издания, похожие на «Русский Дом», в которых обсуждаются жизненно важные вопросы русской культуры, общечеловеческие моральные ценности, любовь к Отечеству, почитание его истории и героев? Несмотря на грубый цинизм, меркантильность, бездуховность и падение нравов в современном обществе, я уверена, что у «Русского Дома» есть достаточно большая постоянная читательская аудитория. В нашем обществе ещё не перевелись люди, любящие свою Родину и неравнодушные к её судьбе. А потому рано или поздно мы осознаем настоящие ценности, которые сегодня нередко осуждаются, и поверим в возрождение Росс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 уважением, </w:t>
      </w:r>
    </w:p>
    <w:p>
      <w:pPr>
        <w:pStyle w:val="Normal"/>
        <w:rPr>
          <w:lang w:val="en-US"/>
        </w:rPr>
      </w:pPr>
      <w:r>
        <w:rPr>
          <w:lang w:val="en-US"/>
        </w:rPr>
        <w:t>Екатерина Владимировна ЕЛИЗАРОВ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Уважаемый Александр Николаевич</w:t>
      </w:r>
    </w:p>
    <w:p>
      <w:pPr>
        <w:pStyle w:val="Normal"/>
        <w:rPr/>
      </w:pPr>
      <w:r>
        <w:rPr/>
        <w:t>и все труждающиеся «Русского Дома»!</w:t>
      </w:r>
    </w:p>
    <w:p>
      <w:pPr>
        <w:pStyle w:val="Normal"/>
        <w:rPr/>
      </w:pPr>
      <w:r>
        <w:rPr/>
        <w:t>Прежде всего позвольте поблагодарить Вас и всех авторов материалов для журнала за подвижнический труд на ниве духовного просвещения русских людей. Помоги Вам, Господь, и дальше нести этот крест.</w:t>
      </w:r>
    </w:p>
    <w:p>
      <w:pPr>
        <w:pStyle w:val="Normal"/>
        <w:rPr/>
      </w:pPr>
      <w:r>
        <w:rPr/>
        <w:t>Я являюсь постоянным читателем «Русского Дома» с декабря 2003 года. Для меня, как наверное и для некоторых (увы, немногих) людей моего поколения, которым сейчас за тридцать, «Русский Дом» стал источником правды об отечественной и мировой истории, о современной экономической и политической ситуации в России. Наше поколение, воспитанное ещё в годы советского атеизма, во многом обмануто.</w:t>
      </w:r>
    </w:p>
    <w:p>
      <w:pPr>
        <w:pStyle w:val="Normal"/>
        <w:rPr/>
      </w:pPr>
      <w:r>
        <w:rPr/>
        <w:t xml:space="preserve"> </w:t>
      </w:r>
      <w:r>
        <w:rPr/>
        <w:t>Особую благодарность хотелось бы выразить о. Александру Шаргунову за его авторскую рубрику и книгу «Последнее оружие», ставшую для меня практическим пособием по ведению каждодневной духовной брани.</w:t>
      </w:r>
    </w:p>
    <w:p>
      <w:pPr>
        <w:pStyle w:val="Normal"/>
        <w:rPr/>
      </w:pPr>
      <w:r>
        <w:rPr/>
        <w:t>Конечно же, тираж в 36 000 экземпляров слишком мал. Но воистину, это та немощь, в которой сила Божия совершается! Письма заключённых, в чьи руки попадал «Русский Дом», тому свидетельство.</w:t>
      </w:r>
    </w:p>
    <w:p>
      <w:pPr>
        <w:pStyle w:val="Normal"/>
        <w:rPr/>
      </w:pPr>
      <w:r>
        <w:rPr/>
        <w:t>Милостью и Промыслом Божиим в первые годы после Тысячелетия крещения Руси многие люди, в том числе и я, приняли Святое Крещение и получили дар Святого Духа в Таинстве миропомазания. Однако в храм Господень вели нас не наши родители, а лишь благочестивые бабушки и дедушки. К сожалению, для многих из таких «званых» этот высший дар – призвание к Жизни вечной через Святые Таинства, оказался зарытым в землю талантом. Лишь немногие со временем твёрдо стали на крестный путь воцерковления. Мне, грешному, потребовалось почти 12 лет после Святого Крещения для того, чтобы в первый раз исповедоваться и приступить ко Причастию. Очень больно говорить, но многие, даже самые близкие люди, отпали от Церкви Христовой. Я говорю и о тех «православных», чья вера состоит лишь в весьма поверхностном соблюдении заповедей Христовых. Главная заповедь Христова о крестной, жертвенной любви воистину стала для них камнем преткновения.</w:t>
      </w:r>
    </w:p>
    <w:p>
      <w:pPr>
        <w:pStyle w:val="Normal"/>
        <w:rPr/>
      </w:pPr>
      <w:r>
        <w:rPr/>
        <w:t xml:space="preserve">Я прочёл, что Господь наказывает совершивших тяжкий грех до четвёртого колена. Грех наших предков, участвовавших в революции, тяготеет и на моём поколении, которое сейчас вступает в период зрелости и, как представляется, именно с него должно начаться подлинное покаяние России. </w:t>
      </w:r>
    </w:p>
    <w:p>
      <w:pPr>
        <w:pStyle w:val="Normal"/>
        <w:rPr/>
      </w:pPr>
      <w:r>
        <w:rPr/>
        <w:t>Что же есть подлинное покаяние? Начало – это видение греха своего. Как и всё благое, это – дар Божий, его надо стяжать, молиться: «Дай мне, Господи, зреть мои прегрешения». Но это только начало! Нам всем необходимо подлинное смирение, а значит, готовность, если попустил Господь, смириться «даже до смерти, смерти же крестной». Этому учит нас подвиг новомучеников Оптинских. Такая смерть назидает больше, чем жизнь многих праведников, потому и попускает её Господь.</w:t>
      </w:r>
    </w:p>
    <w:p>
      <w:pPr>
        <w:pStyle w:val="Normal"/>
        <w:rPr/>
      </w:pPr>
      <w:r>
        <w:rPr/>
        <w:t>Каждому из нас необходимо до глубины осознать, что всё – в воле Божией, всё Он совершает. И Россию возродит.</w:t>
      </w:r>
    </w:p>
    <w:p>
      <w:pPr>
        <w:pStyle w:val="Normal"/>
        <w:rPr/>
      </w:pPr>
      <w:r>
        <w:rPr/>
        <w:t>В заключение хотел бы поддержать Ваш призыв объединяться всем здоровым патриотическим силам вокруг «Русского Дома».</w:t>
      </w:r>
    </w:p>
    <w:p>
      <w:pPr>
        <w:pStyle w:val="Normal"/>
        <w:rPr/>
      </w:pPr>
      <w:r>
        <w:rPr/>
        <w:t>С уважением, Илья Петрович КОРЕНЧУК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Уважаемый </w:t>
      </w:r>
    </w:p>
    <w:p>
      <w:pPr>
        <w:pStyle w:val="Normal"/>
        <w:rPr/>
      </w:pPr>
      <w:r>
        <w:rPr/>
        <w:t>Александр Николаевич!</w:t>
      </w:r>
    </w:p>
    <w:p>
      <w:pPr>
        <w:pStyle w:val="Normal"/>
        <w:rPr/>
      </w:pPr>
      <w:r>
        <w:rPr/>
        <w:t xml:space="preserve">Я постоянная читательница журнала «Русский Дом». Ваш журнал – отдушина среди смрада прочей прессы. И я хочу с Вами поделиться и попросить помощи, если возможно. Мне 59 лет, моему мужу тоже. Мы решили купить дом в деревне у нас на малой Родине. Взяли ссуду, купили в Липецкой области квартиру в большом селе со всеми удобствами. В этом селе когда-то была церковь, потом её перестроили в школу. Я в ней училась. Теперь построили новую, и храм возвращён Церкви. Глава сельсовета вместе с батюшкой собирали сельчан, чтобы совместно восстановить храм. Село-то большое, много детей, в школу из других деревень приезжают на автобусе, но местные жители равнодушны к вере. Дети, подростки пьют, хулиганят, воруют, родители их воспитать не могут. Надо сказать, что места здесь очень красивые, чернозём, родниковая речка, заливные луга, леса. По берегам речки стоят деревни, в них сохранились хорошие дома. И в самом селе Сотниково много пустующих домов, есть прекрасная амбулатория, библиотека. </w:t>
      </w:r>
    </w:p>
    <w:p>
      <w:pPr>
        <w:pStyle w:val="Normal"/>
        <w:rPr/>
      </w:pPr>
      <w:r>
        <w:rPr/>
        <w:t>Александр Николаевич, сколько бездомных детей и взрослых можно здесь поселить. Они бы сами себя кормили, только надо помочь, подтолкнуть. Люди потянутся, их только отогреть надо. Жалко их.</w:t>
      </w:r>
    </w:p>
    <w:p>
      <w:pPr>
        <w:pStyle w:val="Normal"/>
        <w:rPr/>
      </w:pPr>
      <w:r>
        <w:rPr/>
        <w:t>Таисия Васильевна АЛЕКСАНДРОВА,</w:t>
      </w:r>
    </w:p>
    <w:p>
      <w:pPr>
        <w:pStyle w:val="Normal"/>
        <w:rPr/>
      </w:pPr>
      <w:r>
        <w:rPr/>
        <w:t xml:space="preserve">399 685, Липецкая обл., Краснинский р-н., пос Сотниково, ул. </w:t>
      </w:r>
      <w:r>
        <w:rPr>
          <w:lang w:val="en-US"/>
        </w:rPr>
        <w:t>Лесная, 15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Так держать!</w:t>
      </w:r>
    </w:p>
    <w:p>
      <w:pPr>
        <w:pStyle w:val="Normal"/>
        <w:rPr/>
      </w:pPr>
      <w:r>
        <w:rPr/>
        <w:t>Глубокоуважаемый Александр Николаевич! Ваш журнал «Русский Дом» – самый читаемый журнал среди верующих г. Витебска.</w:t>
      </w:r>
    </w:p>
    <w:p>
      <w:pPr>
        <w:pStyle w:val="Normal"/>
        <w:rPr/>
      </w:pPr>
      <w:r>
        <w:rPr/>
        <w:t>Его читают священнослужители, врачи, учителя, прихожане храмов.</w:t>
      </w:r>
    </w:p>
    <w:p>
      <w:pPr>
        <w:pStyle w:val="Normal"/>
        <w:rPr/>
      </w:pPr>
      <w:r>
        <w:rPr/>
        <w:t>Как много даёт читателю «Слово редактора». Ведь это программа поведения для человека, любящего своё Отечество, горькая правда о сегодняшнем дне. Вы помогаете осмысливать происходящее в России, Вы не уходите от злободневных проблем. Вы анализируете происходящее и помогаете сделать это нам, чтобы идти дальше осмысленно.</w:t>
      </w:r>
    </w:p>
    <w:p>
      <w:pPr>
        <w:pStyle w:val="Normal"/>
        <w:rPr/>
      </w:pPr>
      <w:r>
        <w:rPr/>
        <w:t xml:space="preserve">Когда я читаю Ваше «Слово редактора», понимаю, что Вы прямо и мужественно ведёте беседу с читателем, Россией, обращаясь к её святой истории, на неё же и уповаете с надеждой. </w:t>
      </w:r>
    </w:p>
    <w:p>
      <w:pPr>
        <w:pStyle w:val="Normal"/>
        <w:rPr/>
      </w:pPr>
      <w:r>
        <w:rPr/>
        <w:t>Своим посильным подвигом, преданностью Родине, самоотверженным служением избранному делу Вы заслуживаете глубокого уважения и благодарности читателей «РД».</w:t>
      </w:r>
    </w:p>
    <w:p>
      <w:pPr>
        <w:pStyle w:val="Normal"/>
        <w:rPr/>
      </w:pPr>
      <w:r>
        <w:rPr/>
        <w:t>Это прекрасный пример для подражания тем, кто любит Россию.</w:t>
      </w:r>
    </w:p>
    <w:p>
      <w:pPr>
        <w:pStyle w:val="Normal"/>
        <w:rPr/>
      </w:pPr>
      <w:r>
        <w:rPr/>
        <w:t>Спасибо Вам и товарищам Вашим, Вашему замечательному творческому коллективу за то, что Вы помогаете русскому человеку и нашим братьям-славянам встать с колен.</w:t>
      </w:r>
    </w:p>
    <w:p>
      <w:pPr>
        <w:pStyle w:val="Normal"/>
        <w:rPr/>
      </w:pPr>
      <w:r>
        <w:rPr/>
        <w:t>Ваши статьи и статьи Н.С. Леонова я конспектирую.</w:t>
      </w:r>
    </w:p>
    <w:p>
      <w:pPr>
        <w:pStyle w:val="Normal"/>
        <w:rPr/>
      </w:pPr>
      <w:r>
        <w:rPr/>
        <w:t>Ваши слова и поступки – это слова нашего защитника, они говорят о том, что бесам пока ещё не удалось загнать нас в колодцы одиночества, безмолвия и равнодушия. Вы пробуждаете нас к состраданию и борьбе.</w:t>
      </w:r>
    </w:p>
    <w:p>
      <w:pPr>
        <w:pStyle w:val="Normal"/>
        <w:rPr/>
      </w:pPr>
      <w:r>
        <w:rPr/>
        <w:t>Да подаст Вам Господь силу и крепость духа выстоять в этой борьбе с нашими врагами.</w:t>
      </w:r>
    </w:p>
    <w:p>
      <w:pPr>
        <w:pStyle w:val="Normal"/>
        <w:rPr/>
      </w:pPr>
      <w:r>
        <w:rPr/>
        <w:t>Я постоянно молюсь за Вас и нашего Президента А. Лукашенко, атака на которого продолжается со всех сторон. В душе он православный человек, защитник русских: ведь до его прихода во власть нас травили, называли оккупантами, фашистами. Во времена Шушкевича, националиста фашистского покроя, мы, русские, сидели в Беларуси на чемоданах. Я хотела вернуться в Россию (окончила МГУ, родилась в Клину, там же жили мои родители). Сделала несколько попыток, но потом поняла, что мы никому и в России не нужны, нас просто бросили в пасть шовинистических правительств. Родители умерли, квартира досталась какому-то абреку. Обращалась в различные инстанции – всё тщетно: нужны большие деньги. Вернулась в Беларусь – здесь семья, дети, внуки. Нам дороги в Россию уже нет.</w:t>
      </w:r>
    </w:p>
    <w:p>
      <w:pPr>
        <w:pStyle w:val="Normal"/>
        <w:rPr>
          <w:lang w:val="en-US"/>
        </w:rPr>
      </w:pPr>
      <w:r>
        <w:rPr>
          <w:lang w:val="en-US"/>
        </w:rPr>
        <w:t>Татьяна Константиновна ПОДДУБСКАЯ, Витебск, Белору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07:00Z</dcterms:created>
  <dc:creator>rbd</dc:creator>
  <dc:description/>
  <dc:language>en-US</dc:language>
  <cp:lastModifiedBy>rbd</cp:lastModifiedBy>
  <dcterms:modified xsi:type="dcterms:W3CDTF">2007-09-29T11:19:00Z</dcterms:modified>
  <cp:revision>1</cp:revision>
  <dc:subject/>
  <dc:title>Нам пишут</dc:title>
</cp:coreProperties>
</file>